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5954826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39983294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